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рој: 06-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-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05.03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8-пречишћен текст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ТРИДЕСЕТ ДРУГУ</w:t>
      </w:r>
      <w:r>
        <w:rPr>
          <w:rFonts w:cs="Arial" w:ascii="Arial" w:hAnsi="Arial"/>
          <w:sz w:val="22"/>
          <w:szCs w:val="22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sz w:val="22"/>
          <w:szCs w:val="22"/>
          <w:lang w:val="sr-RS"/>
        </w:rPr>
        <w:t>11.03.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ПОНЕДЕЉАК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sz w:val="22"/>
          <w:szCs w:val="22"/>
          <w:lang w:val="sr-CS"/>
        </w:rPr>
        <w:t>09,00 часов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 Н Е В Н И  Р Е 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1. Претрес Предлог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е о</w:t>
      </w:r>
      <w:r>
        <w:rPr>
          <w:rFonts w:cs="Arial" w:ascii="Arial" w:hAnsi="Arial"/>
          <w:sz w:val="22"/>
          <w:szCs w:val="22"/>
          <w:lang w:val="sr-RS"/>
        </w:rPr>
        <w:t xml:space="preserve"> престанку мандата одборника у Скупштини града Врањ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2.Претрес Предлога Пословника Скупштине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Дејан Тричковић, председник Скупштин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Претрес Предлога Статута Градске општине Врањска Б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Слађан Алексић, секретар Скупштине Градске општине Врањска Бањ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Претрес Предлога одлуке о предлогу Влади Републике Србије да донесе Одлуку о преносу права јавне својине на градском грађевинском земљишту из јавне својине града Врања у јавну својину Републике Србије без накнаде непосредном погодб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Ђурђица Ђорђевић, Градски правобранилац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5.Претрес Предлога одлуке о изради измена и допуна Плана генералне регулације зоне 2 у Врању-Шапраначки рид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6. Претрес Предлога одлуке о изради Плана детаљне регулације привредно радне зоне Бунушевац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измене и допуне Плана генералне регулације зоне 4 у Врању-„Индустријска з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измене и допуне Плана генералне регулације зоне 5 у Врању-„Горња Чаршија-Раш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Плана детаљне регулације потеза-„Суводолски поток“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Плана детаљне регулације привредно радне зоне „Бунушевац проширење“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Плана детаљне регулације између улица Марка Миљанова и Алексеја Дуракова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Плана детаљне регулације између нерадовачког пута и државног пута Iiа реда број 258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изради Плана детаљне регулације потеза између Улице Радних бригада и новопројектоване саобраћајнице у Врањ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за тачке под редним бројем 5-13 поднеће</w:t>
      </w:r>
      <w:r>
        <w:rPr>
          <w:rFonts w:cs="Arial" w:ascii="Arial" w:hAnsi="Arial"/>
          <w:sz w:val="22"/>
          <w:szCs w:val="22"/>
          <w:lang w:val="sr-CS"/>
        </w:rPr>
        <w:t xml:space="preserve"> Јована Антић руководилац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4.Претрес Предлога одлуке о усвајању Плана детаљне регулације привредно радне зоне „Бунушевац“ у Врањ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15.Претрес Предлога одлуке о усвајању Плана детаљне регулације у насељу Горњи Асамбаир 2 у Врањ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16.Претрес Предлога одлуке о усвајању Плана детаљне регулације у насељу Суви Дол у Врањ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за тачке под редним бројем 14-16 поднеће</w:t>
      </w:r>
      <w:r>
        <w:rPr>
          <w:rFonts w:cs="Arial" w:ascii="Arial" w:hAnsi="Arial"/>
          <w:sz w:val="22"/>
          <w:szCs w:val="22"/>
          <w:lang w:val="sr-CS"/>
        </w:rPr>
        <w:t xml:space="preserve"> Јована Антић руководилац Одељења за урбанизам, имовинско-правне послове, комунално-стамбене делатности и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>, Татјана Цветковић и Миодраг Протић, представници Јавног предузећа „Урбанизам и изградња града Врања“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прибављању државине на непокретности-објекту који се налази на катастарској парцели број 2270/2 КО Врањска Б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Ђурђица Ђорђевић, Градски правобранилац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Предлога Одлуке о мрежи јавних предшколских установа на територији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Весна Терзић,директорка Предшколске установе“Наше дете“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19.Претрес Предлога одлуке о локалном омбудсману града Вра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20.Претрес Предлога одлуке о изменама и допунама Одлуке о зборовима грађана на подручју градске општине В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21.Претрес Предлога одлуке о изменама Одлуке о оснивању Савета за међунационалне однос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22.Претрес Предлога одлуке о изменама Одлуке о оснивању Савета за развој и заштиту локал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Уводно излагање за тачке под редним бројем 19-22 поднеће Марко Тричковић, секретар Скупштин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3.Претрес Предлога одлуке о успостављању система енергетског менаџмента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Данијела Бандовић, шеф Одсека за комунално-стамбене делатност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4.Претрес Предлога одлуке о промени оснивачког акта Јавног предузећа „Урбанизам и изградња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Бранимир Стојанчић, в.д.директора Јавног предузећа „Урбанизам и изградња града Врања“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5.Претрес Плана развоја креативних индустрија у Врању 2019-202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Ненад Антић, заменик градоначелник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6.Претрес Предлога Решења о отуђењу уз накнаду у новцу грађевинског земљишта из јавне својине града Врања са катастарске парцеле број 754/4 КО Ћуковац, Јовчић Зорици из с. Ћуко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</w:t>
      </w:r>
      <w:r>
        <w:rPr>
          <w:rFonts w:cs="Arial" w:ascii="Arial" w:hAnsi="Arial"/>
          <w:sz w:val="22"/>
          <w:szCs w:val="22"/>
          <w:lang w:val="sr-CS"/>
        </w:rPr>
        <w:t xml:space="preserve"> Јована Антић руководилац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 xml:space="preserve"> мишљења Градског правобраниоца у вези закључења уговора о прибављању грађевинског земљишта у јавну својину непосредном погодб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поднеће Ђурђица Ђорђевић, Градски правобранилац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Предлога Решења о престанку дужности заменика секретара Градске изборне комисије у сталном саставу;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едлога Решења о измени Решења о именовању Градске изборне комисије у сталном саста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9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Предлога Решења о престанку дужности председника Надзорног одбора Јавне установе Народни универзитет у Врању;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едлога Решења о измени Решења о именовању председника и чланова Надзорног одбора Јавне установе Народни универзитет у Вра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sr-CS"/>
        </w:rPr>
        <w:t>Претрес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Предлога Решења о разрешењу председника и члана Школског одбора Техничке школе Врање; 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Предлога Решења о измени и допуни Решења о именовању чланова школских одбора у средњим школама на територији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водно излагање за тачке 28-30 поднеће Мирослав Нешић, председник Комисије за мандатно-имунитетска и административна питања и избор и именовањ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1.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едлога решења о разрешењу  чланова Комисије за мандатно-имунитетска и административна питања и избор и именовања;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едлога решења о измени и допуни Решења о именовању чланова Комисије за мандатно-имунитетска и административна питања и избор и именовања Скупштине града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2. 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редлога решења о разрешењу појединих чланова сталних радних тела-савета и комисија Скупштине града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лога решења о измени и допуни Решења о именовању чланова сталних радних тела-савета и комисија Скупштине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Уводно излагање за тачке под редним бројем 31 и 32 поднеће Марко Тричковић, секретар Скупштин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3.Питања и предлоз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9:00Z</dcterms:created>
  <dc:creator>sdjokovic</dc:creator>
  <dc:description/>
  <cp:keywords/>
  <dc:language>en-US</dc:language>
  <cp:lastModifiedBy>sdjokovic</cp:lastModifiedBy>
  <cp:lastPrinted>2019-03-11T12:52:00Z</cp:lastPrinted>
  <dcterms:modified xsi:type="dcterms:W3CDTF">2019-03-14T10:21:00Z</dcterms:modified>
  <cp:revision>40</cp:revision>
  <dc:subject/>
  <dc:title>Република Србија</dc:title>
</cp:coreProperties>
</file>